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  <w:lang w:val="sr-Latn-RS"/>
        </w:rPr>
        <w:t>Lecture</w:t>
      </w:r>
      <w:r>
        <w:rPr>
          <w:b/>
        </w:rPr>
        <w:t xml:space="preserve"> </w:t>
      </w:r>
      <w:r>
        <w:rPr>
          <w:b/>
          <w:lang w:val="sr-RS"/>
        </w:rPr>
        <w:t>13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bCs/>
          <w:lang w:val="en-US"/>
        </w:rPr>
        <w:t>Whats the objectives of medical imaging in oncology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US"/>
        </w:rPr>
        <w:t xml:space="preserve">What are the nuclear medicine imaging methods </w:t>
      </w:r>
      <w:r>
        <w:rPr>
          <w:bCs/>
          <w:lang w:val="en-US"/>
        </w:rPr>
        <w:t>in oncology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Explain the principle of tumor imaging with tumor-seeking radiopharmaceuticals in nuclear oncology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Explain the principle of tumor imaging with tumor-seeking radiopharmaceuticals by non-specific accumulation in the tumor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Explain the principle of tumor imaging with tumor-seeking radiopharmaceuticals by specific accumulation (non-immune specificity) in the tumor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Explain the principle of visualizing pathological changes with tumorotropic radiopharmaceuticals by specific accumulation (immune specificity) in the tumor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inical significance of the bone scan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inical significance of the labeled somatostatin analogues scan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inical significance of the labeled mIBG san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inical significance of the labeled MIBI scan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inical significance of the "sentinel" lymph node detection (lymphoscintigraphy) in oncological surgery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inical significance of the PSMA scan? </w:t>
      </w:r>
    </w:p>
    <w:p>
      <w:pPr>
        <w:pStyle w:val="Normal"/>
        <w:numPr>
          <w:ilvl w:val="0"/>
          <w:numId w:val="0"/>
        </w:numPr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90" w:right="195" w:gutter="0" w:header="0" w:top="1178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280" w:after="280"/>
      <w:ind w:hanging="0"/>
    </w:pPr>
    <w:rPr>
      <w:rFonts w:eastAsia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53:00Z</dcterms:created>
  <dc:creator>Goca</dc:creator>
  <dc:description/>
  <cp:keywords/>
  <dc:language>en-US</dc:language>
  <cp:lastModifiedBy>Vladimir Vukomanovic</cp:lastModifiedBy>
  <cp:lastPrinted>2020-01-13T11:59:00Z</cp:lastPrinted>
  <dcterms:modified xsi:type="dcterms:W3CDTF">2023-09-11T12:53:00Z</dcterms:modified>
  <cp:revision>2</cp:revision>
  <dc:subject/>
  <dc:title/>
</cp:coreProperties>
</file>